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Bildhinweis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25-Jahre-Vorarlberg-Tourismus-Pressekonferenz-(c)-Lisa-Mathis.jpg: </w:t>
      </w:r>
      <w:r>
        <w:rPr>
          <w:rFonts w:cs="Calibri" w:ascii="Calibri" w:hAnsi="Calibri"/>
        </w:rPr>
        <w:t>Landesstatthalter Karlheinz Rüdisser, Aufsichtsratsvorsitzender der Vorarlberg Tourismus GmbH, und Geschäftsführer Christian Schützinger beim Pressegespräch anlässlich 125 Jahre Vorarlberg Tourismus am 4. Juni 2018 in PLEIFERSengel in Hard. (Copyright: Lisa Mathis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25-Jahre-Vorarlberg-Tourismus-Pressekonferenz-2-(c)-Lisa-Mathis.jpg: </w:t>
      </w:r>
      <w:r>
        <w:rPr>
          <w:rFonts w:cs="Calibri" w:ascii="Calibri" w:hAnsi="Calibri"/>
        </w:rPr>
        <w:t>Landesstatthalter Karlheinz Rüdisser, Aufsichtsratsvorsitzender der Vorarlberg Tourismus GmbH, und Geschäftsführer Christian Schützinger beim Pressegespräch anlässlich 125 Jahre Vorarlberg Tourismus am 4. Juni 2018 in PLEIFERSengel in Hard. (Copyright: Lisa Mathis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25-Jahre-Vorarlberg-Tourismus-Pressekonferenz-3-(c)-Lisa-Mathis.jpg: </w:t>
      </w:r>
      <w:r>
        <w:rPr>
          <w:rFonts w:cs="Calibri" w:ascii="Calibri" w:hAnsi="Calibri"/>
        </w:rPr>
        <w:t>Landesstatthalter Karlheinz Rüdisser, Aufsichtsratsvorsitzender der Vorarlberg Tourismus GmbH, und Geschäftsführer Christian Schützinger beim Pressegespräch anlässlich 125 Jahre Vorarlberg Tourismus am 4. Juni 2018 in PLEIFERSengel in Hard. (Copyright: Lisa Mathis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Dampfzug-Klostertal-1925.jpg:</w:t>
      </w:r>
      <w:r>
        <w:rPr>
          <w:rFonts w:cs="Calibri" w:ascii="Calibri" w:hAnsi="Calibri"/>
        </w:rPr>
        <w:t xml:space="preserve"> Der letzte Dampfzug im Klostertal, 1925. (Copyright: Museumsverein Klostertal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Pfaenderbahn-1927.jpg:</w:t>
      </w:r>
      <w:r>
        <w:rPr>
          <w:rFonts w:cs="Calibri" w:ascii="Calibri" w:hAnsi="Calibri"/>
        </w:rPr>
        <w:t xml:space="preserve"> Die Pfänderbahn in Bregenz war die erste Seilbahn Vorarlbergs. Hier ein Bild aus dem Jahr 1927. (Copyright: Vorarlberg Tourismu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Douglasshuette.jpg:</w:t>
      </w:r>
      <w:r>
        <w:rPr>
          <w:rFonts w:cs="Calibri" w:ascii="Calibri" w:hAnsi="Calibri"/>
        </w:rPr>
        <w:t xml:space="preserve"> Die erste Schutzhütte der Ostalpen: die Douglasshütte in Brand im Jahr 1872. (Copyright: Vorarlberger Landesmuseum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Alpe-Oberlose-1900.jpg:</w:t>
      </w:r>
      <w:r>
        <w:rPr>
          <w:rFonts w:cs="Calibri" w:ascii="Calibri" w:hAnsi="Calibri"/>
        </w:rPr>
        <w:t xml:space="preserve"> Die Meierei und Alpe Oberlose am Bödele, Dornbirn, anno 1900. (Copyright: Orig. Stadtarchiv Dornbirn, o. Sign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berge-hoeren.jpg:</w:t>
      </w:r>
      <w:r>
        <w:rPr>
          <w:rFonts w:cs="Calibri" w:ascii="Calibri" w:hAnsi="Calibri"/>
        </w:rPr>
        <w:t xml:space="preserve"> Veranstaltungen wie berge.hoeren verbinden Kultur und Naturerlebnis auf gekonnte Weise. (Copyright: Vorarlberg Tourismus/Joachim Negwer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E-Bike.jpg:</w:t>
      </w:r>
      <w:r>
        <w:rPr>
          <w:rFonts w:cs="Calibri" w:ascii="Calibri" w:hAnsi="Calibri"/>
        </w:rPr>
        <w:t xml:space="preserve"> Mit dem E-Bike unterwegs durch Vorarlberg – hier vor dem Festspielhaus Bregenz: Die umweltfreundliche Anreise nach Vorarlberg und Fortbewegung im Land ist den Touristikern ein großes Anliegen. (Copyright: Vorarlberg Tourismus/Peter Math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erster-Gaesteskikurs-1906.jpg:</w:t>
      </w:r>
      <w:r>
        <w:rPr>
          <w:rFonts w:cs="Calibri" w:ascii="Calibri" w:hAnsi="Calibri"/>
        </w:rPr>
        <w:t xml:space="preserve"> Der erste Gästeskikurs Österreichs fand in Zürs, Vorarlberg, unter der Leitung von Viktor Sohm anno 1906 statt. (Copyright: Vorarlberg Tourismu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erster-Skilift-Boedele-1907.jpg:</w:t>
      </w:r>
      <w:r>
        <w:rPr>
          <w:rFonts w:cs="Calibri" w:ascii="Calibri" w:hAnsi="Calibri"/>
        </w:rPr>
        <w:t xml:space="preserve"> Beliebtes Postkarten-Motiv vor über hundert Jahren: Den ersten Skilift der Alpen gab es am Bödele, mit Motoraufzug zur Lank-Sprungschanze, 1907. (Copyright: Orig. Stadtarchiv Dornbirn, o. Sign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Erstes-Sommerplakat.jpg:</w:t>
      </w:r>
      <w:r>
        <w:rPr>
          <w:rFonts w:cs="Calibri" w:ascii="Calibri" w:hAnsi="Calibri"/>
        </w:rPr>
        <w:t xml:space="preserve"> Das erste Sommerplakat Vorarlbergs gestaltete der Kunstmaler Jacob Jehly 1894. (Copyright: Entwurf Jacob Jehl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Grabslift-1947.jpg:</w:t>
      </w:r>
      <w:r>
        <w:rPr>
          <w:rFonts w:cs="Calibri" w:ascii="Calibri" w:hAnsi="Calibri"/>
        </w:rPr>
        <w:t xml:space="preserve"> Den ersten Sessellift in Vorarlberg gab es in Tschagguns im Montafon – der südlichsten Region des Landes. Bild aus dem Jahr 1947. (Copyright: Vorarlberg Tourismu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GVA-Naturvermittlung.jpg:</w:t>
      </w:r>
      <w:r>
        <w:rPr>
          <w:rFonts w:cs="Calibri" w:ascii="Calibri" w:hAnsi="Calibri"/>
        </w:rPr>
        <w:t xml:space="preserve"> Gastgeben auf Vorarlberger Art ist ein Netzwerk für GastgeberInnen und Tourismusinteressierte, die sich über Architekturthemen, Mitarbeiterförderung, Vermittlung von GVA-Werten und auch Naturvermittlung austauschen, um Innovationen voranzutreiben. (Copyright: Vorarlberg Tourismus/Christine Klenovec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GVA-Workshop.jpg:</w:t>
      </w:r>
      <w:r>
        <w:rPr>
          <w:rFonts w:cs="Calibri" w:ascii="Calibri" w:hAnsi="Calibri"/>
        </w:rPr>
        <w:t xml:space="preserve"> Einstiegsworkshop in Stuben von Gastgeben auf Vorarlberger Art. (Copyright: Vorarlberg Tourismus/Christa Engstler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Hannes-Schneider.jpg:</w:t>
      </w:r>
      <w:r>
        <w:rPr>
          <w:rFonts w:cs="Calibri" w:ascii="Calibri" w:hAnsi="Calibri"/>
        </w:rPr>
        <w:t xml:space="preserve"> Der Skipionier Hannes Schneider demonstriert den Stemmbogen. (Copyright: Vorarlberg Tourismu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Hemingway.jpg:</w:t>
      </w:r>
      <w:r>
        <w:rPr>
          <w:rFonts w:cs="Calibri" w:ascii="Calibri" w:hAnsi="Calibri"/>
        </w:rPr>
        <w:t xml:space="preserve"> Prominenter Stammgast aus früheren Tagen in Vorarlberg: Schriftsteller Ernest Hemingway (2.v.l.) mit seinen Freunden beim Skifahren im Montafon. (Copyright: Vorarlberg Tourismu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Kooperation-FAQ.jpg:</w:t>
      </w:r>
      <w:r>
        <w:rPr>
          <w:rFonts w:cs="Calibri" w:ascii="Calibri" w:hAnsi="Calibri"/>
        </w:rPr>
        <w:t xml:space="preserve"> Kooperationen mit Kulturveranstaltungen – beispielsweise FAQ Bregenzerwald – machen Vorarlberg weit über die Landesgrenzen hinaus bekannt. (Copyright: Ian Ehm - friendship.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125-Jahre-Vorarlberg-Tourismus-FAQ-Bregenzerwald.jpg:</w:t>
      </w:r>
      <w:r>
        <w:rPr>
          <w:rFonts w:cs="Calibri" w:ascii="Calibri" w:hAnsi="Calibri"/>
        </w:rPr>
        <w:t xml:space="preserve"> Das Festival FAQ Bregenzerwald zieht Gäste aus Vorarlberg und dem Ausland a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125-Jahre-Vorarlberg-Tourismus-Plakat-Kind-auf-Bruecke.jpg: </w:t>
      </w:r>
      <w:r>
        <w:rPr>
          <w:rFonts w:cs="Calibri" w:ascii="Calibri" w:hAnsi="Calibri"/>
        </w:rPr>
        <w:t>Das Plakatmotiv „Vorarlberg – die Brücke ins Erlebnis" wurde 1985 mit dem „Elefante d'oro" beim 19. Euro-Afrikanischen-Asiatischen Plakatwettbewerb in Catania/Rom ausgezeichnet und gewann 1986 auch den 1. Preis der Publikumswertung beim „Tourist-Austria-Werbe-Grand-Prix" in Salzburg. (Copyright: Vorarlberg Tourismu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Plakat-Segler.jpg:</w:t>
      </w:r>
      <w:r>
        <w:rPr>
          <w:rFonts w:cs="Calibri" w:ascii="Calibri" w:hAnsi="Calibri"/>
        </w:rPr>
        <w:t xml:space="preserve"> Plakat des Vorarlberger Landesverbandes für Fremdenverkehr aus dem Jahr 1934 nach einem Entwurf von H.C. Berann. (Copyright: Vorarlberg Tourismu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Plattform-Kultur-und-Tourismus.jpg:</w:t>
      </w:r>
      <w:r>
        <w:rPr>
          <w:rFonts w:cs="Calibri" w:ascii="Calibri" w:hAnsi="Calibri"/>
        </w:rPr>
        <w:t xml:space="preserve"> Die Plattform Kultur &amp; Tourismus bringt seit zehn Jahren VertreterInnen beider Branchen zusammen, um neuartige Projekte vorzustellen und anzustoßen. Im Bild: Christian Schützinger, Geschäftsführer der Vorarlberg Tourismus GmbH, bei der Jahresabschluss-Veranstaltung im Dezember 2017 im Kunsthaus Bregenz. (Copyright: Dietmar Math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Saarbruecker-Huette-1911.jpg:</w:t>
      </w:r>
      <w:r>
        <w:rPr>
          <w:rFonts w:cs="Calibri" w:ascii="Calibri" w:hAnsi="Calibri"/>
        </w:rPr>
        <w:t xml:space="preserve"> Gesellige Zusammenkunft in der Saarbrücker Hütte im Jahr 1911. (Copyright: Fotoarchiv der Sektion Saarbrücken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Wandern.jpg:</w:t>
      </w:r>
      <w:r>
        <w:rPr>
          <w:rFonts w:cs="Calibri" w:ascii="Calibri" w:hAnsi="Calibri"/>
        </w:rPr>
        <w:t xml:space="preserve"> Wandern – hier im Garneratal im Montafon – ist einer der Hauptgründe, warum Gäste im Sommer in Vorarlberg Urlaub machen. (Copyright: Vorarlberg Tourismus/Dietmar Denger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Winterplakat-1958.jpg:</w:t>
      </w:r>
      <w:r>
        <w:rPr>
          <w:rFonts w:cs="Calibri" w:ascii="Calibri" w:hAnsi="Calibri"/>
        </w:rPr>
        <w:t xml:space="preserve"> Das Winterplakat des Vorarlberger Landesverbandes für Fremdenverkehr nach einem grafischen Entwurf von Kolbeck-Ziegler aus dem Jahr 1958. (Copyright: Vorarlberg Tourismus/Kolbeck-Ziegler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: Skifahrer.jpg:</w:t>
      </w:r>
      <w:r>
        <w:rPr>
          <w:rFonts w:cs="Calibri" w:ascii="Calibri" w:hAnsi="Calibri"/>
        </w:rPr>
        <w:t xml:space="preserve"> Winterurlauber kommen hauptsächlich zum Skifahren nach Vorarlberg. (Copyright: Montafon Tourismus/Daniel Zangerl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5-Jahre-Vorarlberg-Tourismus-Panoramagasthof.jpg:</w:t>
      </w:r>
      <w:r>
        <w:rPr>
          <w:rFonts w:cs="Calibri" w:ascii="Calibri" w:hAnsi="Calibri"/>
        </w:rPr>
        <w:t xml:space="preserve"> Sommergäste kommen hauptsächlich zum Wandern nach Vorarlberg. Hier: Ausblick Panoramagasthof Kristberg, Montafon (Copyright: Markus Gmeiner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125-Jahre-Vorarlberg-Tourismus-Skifahren-Warth-Schroecken.jpg:</w:t>
      </w:r>
      <w:r>
        <w:rPr>
          <w:rFonts w:cs="Calibri" w:ascii="Calibri" w:hAnsi="Calibri"/>
        </w:rPr>
        <w:t xml:space="preserve"> Skifahren in Warth-Schröcken. (Copyright: Alex Kaiser/Skilifte Warth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erwendung honorarfrei, Angabe des Bildhinweises ist Voraussetzung.</w:t>
      </w:r>
    </w:p>
    <w:sectPr>
      <w:headerReference w:type="default" r:id="rId2"/>
      <w:type w:val="nextPage"/>
      <w:pgSz w:w="11906" w:h="16838"/>
      <w:pgMar w:left="1304" w:right="1841" w:gutter="0" w:header="1134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9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27650</wp:posOffset>
          </wp:positionH>
          <wp:positionV relativeFrom="paragraph">
            <wp:posOffset>635</wp:posOffset>
          </wp:positionV>
          <wp:extent cx="977265" cy="1115695"/>
          <wp:effectExtent l="0" t="0" r="0" b="0"/>
          <wp:wrapNone/>
          <wp:docPr id="1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7265" cy="1115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" w:hAnsi="Courier" w:cs="Courier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" w:hAnsi="Courier" w:cs="Courier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" w:hAnsi="Courier" w:cs="Courier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cs="Arial"/>
      <w:b/>
      <w:bCs/>
      <w:szCs w:val="24"/>
      <w:lang w:eastAsia="zh-CN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" w:hAnsi="Courier" w:cs="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" w:hAnsi="Courier" w:cs="Courier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" w:hAnsi="Arial" w:cs="Arial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22"/>
      <w:szCs w:val="22"/>
    </w:rPr>
  </w:style>
  <w:style w:type="character" w:styleId="Berschrift3Zchn">
    <w:name w:val="Überschrift 3 Zchn"/>
    <w:qFormat/>
    <w:rPr>
      <w:rFonts w:ascii="Arial" w:hAnsi="Arial" w:cs="Arial"/>
      <w:b/>
      <w:bCs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rper3">
    <w:name w:val="Textkörper 3"/>
    <w:basedOn w:val="Normal"/>
    <w:qFormat/>
    <w:pPr>
      <w:ind w:right="-567" w:hanging="0"/>
    </w:pPr>
    <w:rPr>
      <w:szCs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true"/>
      <w:spacing w:before="0" w:after="0"/>
      <w:ind w:left="720" w:hanging="0"/>
      <w:contextualSpacing/>
    </w:pPr>
    <w:rPr>
      <w:rFonts w:cs="Arial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_PD_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42:00Z</dcterms:created>
  <dc:creator>Christina Meusburger</dc:creator>
  <dc:description/>
  <cp:keywords/>
  <dc:language>en-US</dc:language>
  <cp:lastModifiedBy>Presse</cp:lastModifiedBy>
  <cp:lastPrinted>2018-05-22T12:11:00Z</cp:lastPrinted>
  <dcterms:modified xsi:type="dcterms:W3CDTF">2018-06-04T10:14:00Z</dcterms:modified>
  <cp:revision>5</cp:revision>
  <dc:subject/>
  <dc:title/>
</cp:coreProperties>
</file>